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860058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4781433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